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вопрос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2. Доклад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  установленных на территории Мурманской области льготах </w:t>
      </w:r>
    </w:p>
    <w:p>
      <w:pPr>
        <w:pStyle w:val="Normal"/>
        <w:tabs>
          <w:tab w:val="clear" w:pos="708"/>
          <w:tab w:val="left" w:pos="0" w:leader="none"/>
        </w:tabs>
        <w:snapToGrid w:val="false"/>
        <w:spacing w:lineRule="auto" w:line="23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ля ветеранов боевых действий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lineRule="auto" w:line="23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3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чик</w:t>
      </w:r>
      <w:r>
        <w:rPr>
          <w:b/>
          <w:sz w:val="28"/>
          <w:szCs w:val="28"/>
        </w:rPr>
        <w:t xml:space="preserve">: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усанова Татьяна Павловна – заместитель руководителя Управления Федеральной налоговой службы по Мурманской области, советник  государственной гражданской службы Российской Феде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09.2014                                                                                                    г. Мурманск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ля граждан, являющихся «ветеранами боевых действий»  предусмотрены льготы по уплате налога на доходы физических лиц в соответствии с положениями Главы 23 «Налог на доходы физических лиц» Налогового кодекса Российской Федер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Льготы предоставляются в виде стандартных налоговых вычетов, уменьшающих налогооблагаемую базу по налогу на доходы физических лиц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3000 рублей за каждый месяц налогового пери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- распространяется на следующие категории налогоплательщиков:   инвалидов из числа военнослужащих, ставших инвалидами I, II и III групп вследствие ранения, контузии или увечья, полученных при защите СССР, Российской Федерации или при исполнении иных обязанностей военной службы, либо полученных вследствие заболевания, связанного с пребыванием на фронте, либо из числа бывших партизан, а также других категорий инвалидов, приравненных по пенсионному обеспечению к указанным категориям военнослужащих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бзац 15 пп. 1 п. 1 ст. 21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К РФ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предоставления льгот являются: Удостоверение ветерана боевых действий. Справка ВТЭК (или иной подобный документ), в которой в качестве причины инвалидности указано ранение (контузия, увечье), полученное при исполнении воинской службы, или заболевание, связанное с пребыванием на фронт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500 рублей за каждый месяц налогового перио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- распространяется на следующие категории налогоплательщиков: граждан, уволенных с военной службы или призывавшихся на военные сборы, выполнявших интернациональный долг в Республике Афганистан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других странах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в которых велись боевые действия, а также граждан, принимавших участие в соответствии с решениями органов государственной власти Российской Федерации в боевых действиях на территории Российской Федерации; (Абзац 16 пп.2  п.1 ст.218 НК РФ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предоставления льгот является: Удостоверение ветерана боевых действ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территории Мурманской области налогоплательщикам, являющимся физическими лицами и относящимся к льготной категории «Ветераны боевых действий» на 2014 год законодательными актами Мурманской областной Думы, муниципальных образований установлены льготы по следующим налог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 транспортному налог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унктом 1 статьи 6  Закона Мурманской области от 18.11.2002 N 368-01-ЗМО (ред. от 31.05.2013) "О транспортном налоге" лица, отнесенные к категориям ветеранов боевых действий, инвалидов боевых действий в соответствии с Федеральным законом от 12.01.1995 N 5-ФЗ "О ветеранах", освобождаются от уплаты транспортного налога, - за одно транспортное средство, мощность двигателя которого является наибольшей, из зарегистрированных на указанных лиц.</w:t>
      </w:r>
    </w:p>
    <w:p>
      <w:pPr>
        <w:pStyle w:val="ListParagraph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налогу на имущество физических лиц.</w:t>
      </w:r>
    </w:p>
    <w:p>
      <w:pPr>
        <w:pStyle w:val="ListParagraph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унктом 4 статьи 4 Закона Российской Федерации от 09.12.1991 N 2003-1 (ред. от 02.11.2013) "О налогах на имущество физических лиц» рядом органов местного самоуправления Мурманской области налогоплательщикам налога на имущество физических лиц, установлены дополнительные льготы в виде полного освобождения от уплаты данного налога, а имен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ражданам, выполнявшим задачи в условиях вооруженного конфликта и имеющим удостоверение "Ветерана боевых действий" (Решение Совета депутатов муниципального образования  город Кировск от 22.11.2011 N 69 (ред. от 28.11.201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м для предоставления льгот является: Удостоверение ветерана боевых действий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лицам, принимавшим непосредственное участие в боевых действиях на территории Чечни (Решение Совета депутатов муниципального образования ЗАТО города Североморск "О налоге на имущество физических лиц на территории ЗАТО Североморск" от 28.11.2011 № 208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м для предоставления льгот является: Удостоверение ветерана боевых действий или </w:t>
      </w:r>
      <w:r>
        <w:rPr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ка, выданная федеральным органом, осуществляющим учет указанных лиц</w:t>
      </w:r>
    </w:p>
    <w:p>
      <w:pPr>
        <w:pStyle w:val="Normal"/>
        <w:autoSpaceDE w:val="false"/>
        <w:spacing w:lineRule="auto" w:line="240" w:before="0" w:after="0"/>
        <w:ind w:left="709" w:firstLine="42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ражданам, выполнявшим задачи в условиях вооруженного конфликта в Чеченской республике и других территориях Северного Кавказа и имеющим удостоверение "Ветеран боевых действий" (Решения Ковдорского районного Совета от 24.10.2005N 66 (ред. от 28.11.2013  и Апатитского городского Совета от 27.10.2005 N 510 (ред. от 26.11.2013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м для предоставления льгот является: Удостоверение ветерана боевых действий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гражданам, уволенным с военной службы или призывавшимся на военные сборы, выполнявшим интернациональный долг в Афганистане и других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ран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в которых велись боевые действия (Решения муниципального образования городское поселение Печенга от 09.06.2012 №179, Совета депутатов муниципального образования сельское поселение Алакуртти Кандалакшского района от 18.11.2011 № 92,  Совета депутатов муниципального образования городское поселение Зеленоборский №35 от 20.05.2008)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является свидетельство о праве на льготы и справка, выданная районным военным комиссариатом, воинской частью, военным учебным заведением, предприятием, учреждением или организацией Министерства внутренних дел СССР или соответствующими органами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 земельному налогу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.2 ст.387 Налогового кодекса Российской Федерации при установлении налога нормативными правовыми актами представительных органов муниципальных образований могут также устанавливаться налоговые льготы, основания и порядок их применения, включая установление размера не облагаемой налогом суммы для отдельных категорий налогоплательщ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вобождены в полном объеме от уплаты земельного налога  ветераны, инвалиды и участники Великой Отечественной войны, боевых действий  на основании  Решений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вета депутатов муниципального образования городское поселение Зеленоборск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й Кандалакшского района от 27.09.2013 N 404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вета депутатов Мурманской области сельское поселение Алакуртти Кандалакшского района от 01.11.2012 N 15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овета депутатов сельского поселения Ловозеро Ловозерского района от 28.10.2008 N 212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вета депутатов города Оленегорска от 16.11.2005 N 01-30Р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м для предоставления льгот является: Удостоверение ветерана боевых действий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ение налогоплательщикам налогов льгот по вышеуказанным налогам носит заявительный характ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целях подтверждения прав на льготы налогоплательщики самостоятельно представляю в налоговый орган по месту нахождения имуществ документы, подтверждающие их право на льготы и соответствующее заявлен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707" w:gutter="0" w:header="0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BF496D8B7C6875B779AA1EB1FE697D656C230ABEC777A21FA8D131103D81B3693A37ACEB97B9EFY121N" TargetMode="External"/><Relationship Id="rId3" Type="http://schemas.openxmlformats.org/officeDocument/2006/relationships/hyperlink" Target="consultantplus://offline/ref=754B25A1B531B468BB6287AAC6C562587EC0955E89C62D0DE745E4D444C36969FA49C78B6BB14B43u5d9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13:06:00Z</dcterms:created>
  <dc:creator>Ольга Александровна Мурзаева</dc:creator>
  <dc:description/>
  <cp:keywords/>
  <dc:language>en-US</dc:language>
  <cp:lastModifiedBy>Елена Калмыкова</cp:lastModifiedBy>
  <cp:lastPrinted>2014-09-01T15:35:00Z</cp:lastPrinted>
  <dcterms:modified xsi:type="dcterms:W3CDTF">2014-11-26T10:03:00Z</dcterms:modified>
  <cp:revision>7</cp:revision>
  <dc:subject/>
  <dc:title>ТЕЗИСЫ</dc:title>
</cp:coreProperties>
</file>